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RADUIRE LES PHRASES (FRANÇAIS – ESPAÑOL)  SUR L'ALIMENTATION</w:t>
      </w:r>
    </w:p>
    <w:tbl>
      <w:tblPr>
        <w:tblW w:w="158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28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.- QU'EST-CE QUI EST BON POUR LA SANTÉ </w:t>
            </w:r>
          </w:p>
        </w:tc>
        <w:tc>
          <w:tcPr>
            <w:tcW w:w="7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OMER VERDURAS, FRUTAS CINCO PIEZAS AL DÍ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.- </w:t>
            </w:r>
            <w:r>
              <w:rPr>
                <w:lang w:val="zxx" w:eastAsia="zxx" w:bidi="zxx"/>
              </w:rPr>
              <w:t xml:space="preserve">NE PAS MANGER TROP D'ALIMENTS GRAS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HACE FALTA COMER PESCADO 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5.- QU'EST-CE QUE TU PRENDS AU PETIT-DÉJEUNER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OMO UN ZUMO DE FRUTAS, UN CAFÉ CON LECHE Y GALLETAS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 COMO NADA, SÓLO UN CAFÉ SOL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OÙ EST-CE QUE VOUS  FAITES  VOS COURSES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9.-  J'AI L'HABITUDE D'ALLER AU MARCHÉ LE SAMEDI MATIN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VAMOS AL SUPERMERCADO QUE ESTÁ CERCA DE MI CAS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1.- CHEZ MOI, ON MANGE VERS TROIS ,  ET CHEZ VOUS 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OS NIÑOS COMEN EN EL COMEDOR Y NOSOTROS EN EL TRABAJ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S TU PLATO PREFERIDO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J'ADORE LES FRITES ET LE POULET RÔTI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VAMOS A IR A RESTAURANTE CHINO O INDI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EST-CE QUE TU SAIS CUISINER? NON, PAS DU TOUT, ET TOI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N CASA, NO COCINO PERO SOY EL REY DE LA BARBACO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REPARO UNOS POSTRES DELICIOS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3.- CETTE PAELLA EST DÉCLICIEUSE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QU'EST-CE QUE VOUS VOULEZ PRENDRE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MERCI, JE N'AI PAS SOIF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UANDO TENGO HAMBRE, COMO UNA MANZANA O UN PLÁTAN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6.- TU PRÉFÈRES LA VIANDE OU LE POISSON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NO ME GUSTA MUCHO EL PESC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EL POSTRE VOY A TOMAR UN HELADO DE VAINILL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VOUS VENEZ MANGER À LA MAISON SAMEDI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ENCANTA LOS PASTELES DE CHOCOLAT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EBER AGUA ES SANO PARA LA SALUD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2.- QU'EST-CE QUE TU PRENDS AU GOÛTER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3.-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MERENDAR, ME TOMO UNA INFUSIÓN O UN TÉ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4.- POUR DÎNER JE PRÉPARTE UNE SALADE DE THON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QUELLE EST VOTRE SPÉCIALITÉ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LA PIERNA DE CORDERO O LA SOPA DE MARISC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S TU BEBIDA PREFERIDA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BEBES PARA ALMORZAR :  VINO, AGUA  O CERVEZA 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8.- EST-CE QUE VOUS MANGEZ BEAUCOUP DE HAMBURGERS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9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¿CUÁLES SON LAS ESPECIALIDADES DE LA REGIÓN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 EST-CE VOUS MANGEZ EN FAMILLE LE DIMANCHE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 POR SUPUESTO, PERO MI MADRE FRIEGA TODOS LOS PLA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3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3.- ¡QUÉ APROVECHE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- L'OMELETTE AU POMMES DE TERRE EST UNE SPÉCIALITÉ ESPAGNOLE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- NOUS VOUS SOUHAITONS “BONNE APPÊTIT”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05T19:38:00Z</cp:lastPrinted>
  <cp:revision>0</cp:revision>
  <dc:subject/>
  <dc:title/>
</cp:coreProperties>
</file>